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pPr>
      <w:r>
        <w:rPr>
          <w:rFonts w:cs="Arial" w:ascii="Arial" w:hAnsi="Arial"/>
          <w:b/>
        </w:rPr>
        <w:t>Software:</w:t>
      </w:r>
      <w:r>
        <w:rPr>
          <w:rFonts w:cs="Arial" w:ascii="Arial" w:hAnsi="Arial"/>
        </w:rPr>
        <w:t xml:space="preserve"> python-backports</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r>
    </w:p>
    <w:p>
      <w:pPr>
        <w:pStyle w:val="Normal"/>
        <w:spacing w:lineRule="exact" w:line="420"/>
        <w:rPr/>
      </w:pPr>
      <w:r>
        <w:rPr>
          <w:rFonts w:cs="Arial" w:ascii="Arial" w:hAnsi="Arial"/>
          <w:b/>
        </w:rPr>
        <w:t xml:space="preserve">License: </w:t>
      </w:r>
      <w:r>
        <w:rPr>
          <w:rFonts w:cs="Arial" w:ascii="Arial" w:hAnsi="Arial"/>
        </w:rPr>
        <w:t>Public Domain</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09:3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sMBnwd2oP7+oXLvCww0WBjRmsyafDJVa5xpnUbi8wbL+JKgCS9UZvt+ey1KgZKs+/sQAk
ejoMFGD1EVfz4Ca8daWE7twEQxKCP++2Ah4eQnTaaY3JhfMxt/SWV5Q8Z0FDh9JJGqD4Jenh
QL+BWhvb/0BbegXZYFjCCIA6VMnel0W+rvRF9aBCh8veUP7HRPHqOqHen0s75NUTUN+W6qTx
NtDQL48b8AI2NG3ApZ</vt:lpwstr>
  </property>
  <property fmtid="{D5CDD505-2E9C-101B-9397-08002B2CF9AE}" pid="3" name="_2015_ms_pID_7253431">
    <vt:lpwstr>YgHKJKqM2m3d7V4uQMrarzJH1dQHmDM4JpyfVGtrq/2eGxmtTIsOWT
RSSzP/g0Tm9imCt/KaHdLZD5VhkHSlT0qActcVRhhxF2ldHlCLmO8+m8cLeqbtV85Fvp28O7
idHHftna/2wOp8kKNSVA8lus5kMMoAQF4UAtYbpsuWAQ1hlCA4zA8t8Ntn6gfqQuEOnVU1DP
LiGmYmtm816NE8rl9HL6B7ixQQYHS5phRT0V</vt:lpwstr>
  </property>
  <property fmtid="{D5CDD505-2E9C-101B-9397-08002B2CF9AE}" pid="4" name="_2015_ms_pID_7253431_00">
    <vt:lpwstr>_2015_ms_pID_7253431</vt:lpwstr>
  </property>
  <property fmtid="{D5CDD505-2E9C-101B-9397-08002B2CF9AE}" pid="5" name="_2015_ms_pID_7253432">
    <vt:lpwstr>APppwgwrp/ydDUv9Mk1/oDOEJ5z5gf6JCwQy
W0DYzzhFVE2nl1iwOGxnTjVl6ZGTzE3QYVoC/akz0PLxWtfaRq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